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Графік проведення відкритих уроків та виховних заходів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дагогами спеціальної № 8, які атестуються в 202</w:t>
      </w:r>
      <w:r>
        <w:rPr>
          <w:bCs/>
          <w:szCs w:val="28"/>
          <w:lang w:val="en-US"/>
        </w:rPr>
        <w:t>4</w:t>
      </w:r>
      <w:r>
        <w:rPr>
          <w:bCs/>
          <w:szCs w:val="28"/>
          <w:lang w:val="uk-UA"/>
        </w:rPr>
        <w:t xml:space="preserve"> – 202</w:t>
      </w:r>
      <w:r>
        <w:rPr>
          <w:bCs/>
          <w:szCs w:val="28"/>
          <w:lang w:val="en-US"/>
        </w:rPr>
        <w:t>5</w:t>
      </w:r>
      <w:r>
        <w:rPr>
          <w:bCs/>
          <w:szCs w:val="28"/>
          <w:lang w:val="uk-UA"/>
        </w:rPr>
        <w:t xml:space="preserve"> н.р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977"/>
        <w:gridCol w:w="2693"/>
        <w:gridCol w:w="2268"/>
      </w:tblGrid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Б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Андр</w:t>
            </w:r>
            <w:r>
              <w:rPr>
                <w:bCs/>
                <w:sz w:val="24"/>
                <w:szCs w:val="24"/>
                <w:lang w:val="uk-UA"/>
              </w:rPr>
              <w:t>єєва Катерина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ка, 6 клас. Тема: Множення числа 5 і ділення на 5 рівних частин. Переставний закон множенн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ма:</w:t>
            </w:r>
            <w:r>
              <w:rPr>
                <w:rFonts w:eastAsia="Times New Roman"/>
                <w:sz w:val="24"/>
                <w:szCs w:val="24"/>
                <w:lang w:val="uk-UA" w:eastAsia="ru-RU" w:bidi="ar-SA"/>
              </w:rPr>
              <w:t>Диференціація понять « зменшення у …» і « у скільки менш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ка 10 клас. Тема: Множення іменованих чисел на одноцифрове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ь Костянтин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повалов Д, 8 клас Історія України. Тема: "Гетьман П. Дорошенко.  Боротьба за об'єднання Україн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повалов Д, 8 клас Укр.мова. Тема "Граматичні категорії іменника: рід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я. Тема "Своєрідність рослинного і тваринного світу Афр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іч Окса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бченко В 4 клас. Я досліджую світ. Тема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"Овочі, фрукти рідного краю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бченко В. 4 клас СПО. Тема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"Особиста гігієна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но - практичне навчання. Тема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"Лісова красуня ялин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 Гавілей Мар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дмет: «Формування елементарних математичних уявлень». Тема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исання цифр від 1 до 3 за допомогою трафаретів за точкам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1.2024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Н, Тема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тивості природних матеріалів. Способи викладання та розташування листя та іншого природного матеріалу на аркуші паперу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Альтернативна комунікація. Тема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найближчого оточення (одяг, іграшки, взуття, меблі, посуд, шкільне приладдя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3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bCs/>
                <w:sz w:val="24"/>
                <w:szCs w:val="24"/>
                <w:lang w:val="uk-UA"/>
              </w:rPr>
              <w:t>Ткачук Марина Вітал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к трудового навчання - Аплікація з природного матеріалу «Їжач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ка. Тема: число і цифра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країнська мова. Тема: буква «С». Письмо букви «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віденко Катерина Пав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О. Тема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Гігієна тіла. Засоби особистої гігієни. 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4.12.202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СМР. Тема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озвиток дрібної моторики, розвиток координації рухів кисті пальці рук.  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.12.202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СМР. Тема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Корекція психофізичного напруження.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8.12.2024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дратовець Алла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. Боярчук В. 4 клас. Тема: Охайність та особиста гігієн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1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Мистецтво. Ткаченко В, 5 клас. Тема: Малювання ялинкових прикра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. Ткаченко В, 5 клас. Тема: Велика буква «В» в іменах, прізвищах люд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ижевська Анастас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Виховне заняття</w:t>
            </w:r>
            <w:r>
              <w:rPr>
                <w:bCs/>
                <w:sz w:val="24"/>
                <w:szCs w:val="24"/>
                <w:lang w:val="en-US"/>
              </w:rPr>
              <w:t xml:space="preserve"> 4 кла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Тема: </w:t>
            </w:r>
            <w:r>
              <w:rPr>
                <w:bCs/>
                <w:sz w:val="24"/>
                <w:szCs w:val="24"/>
                <w:lang w:val="uk-UA"/>
              </w:rPr>
              <w:t xml:space="preserve">Допомога птахам </w:t>
            </w:r>
            <w:r>
              <w:rPr>
                <w:bCs/>
                <w:sz w:val="24"/>
                <w:szCs w:val="24"/>
                <w:lang w:val="en-US"/>
              </w:rPr>
              <w:t>в</w:t>
            </w:r>
            <w:r>
              <w:rPr>
                <w:bCs/>
                <w:sz w:val="24"/>
                <w:szCs w:val="24"/>
                <w:lang w:val="uk-UA"/>
              </w:rPr>
              <w:t>зимку 11.12.20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ППН. Колодяжна </w:t>
            </w:r>
            <w:r>
              <w:rPr>
                <w:bCs/>
                <w:sz w:val="24"/>
                <w:szCs w:val="24"/>
                <w:lang w:val="uk-UA"/>
              </w:rPr>
              <w:t>Є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Тема: Створення ескізу майбутньої мозаїк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ЛФК. 4 клас. Тема: Вправи на розтяг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еєва Ірина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О. Тема: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ігієна тіла. Засоби особистої гігієн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звиток мовлення, 3 клас. Тема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имовий день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. 1кл. Число і цифра 3. 04.02.2024</w:t>
            </w:r>
          </w:p>
        </w:tc>
      </w:tr>
    </w:tbl>
    <w:p>
      <w:pPr>
        <w:pStyle w:val="Normal"/>
        <w:tabs>
          <w:tab w:val="clear" w:pos="708"/>
          <w:tab w:val="left" w:pos="1318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183" w:leader="none"/>
        </w:tabs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318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183" w:leader="none"/>
        </w:tabs>
        <w:jc w:val="left"/>
        <w:rPr/>
      </w:pPr>
      <w:r>
        <w:rPr>
          <w:bCs/>
          <w:szCs w:val="28"/>
          <w:lang w:val="uk-UA"/>
        </w:rPr>
        <w:t xml:space="preserve">Заступник директора з навчальної роботи                                          Катерина АНДРЄЄВА                                                                                                   </w:t>
      </w:r>
    </w:p>
    <w:sectPr>
      <w:type w:val="nextPage"/>
      <w:pgSz w:w="11906" w:h="16838"/>
      <w:pgMar w:left="426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567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29:00Z</dcterms:created>
  <dc:creator>Ира</dc:creator>
  <dc:description/>
  <cp:keywords/>
  <dc:language>en-US</dc:language>
  <cp:lastModifiedBy>Ирина Пыжевская</cp:lastModifiedBy>
  <cp:lastPrinted>2020-11-12T12:13:00Z</cp:lastPrinted>
  <dcterms:modified xsi:type="dcterms:W3CDTF">2024-11-24T14:29:00Z</dcterms:modified>
  <cp:revision>2</cp:revision>
  <dc:subject/>
  <dc:title/>
</cp:coreProperties>
</file>