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CC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CC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У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>Голова атестаційної комісії спеціальн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и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Ірина ПИЖЕВСЬ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 ____________ 2024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HG Mincho Light J;Times New Roman" w:cs="Times New Roman"/>
          <w:bCs/>
          <w:color w:val="000000"/>
          <w:sz w:val="28"/>
          <w:szCs w:val="28"/>
          <w:lang w:eastAsia="zxx"/>
        </w:rPr>
      </w:pPr>
      <w:r>
        <w:rPr>
          <w:rFonts w:eastAsia="HG Mincho Light J;Times New Roman" w:cs="Times New Roman" w:ascii="Times New Roman" w:hAnsi="Times New Roman"/>
          <w:bCs/>
          <w:color w:val="000000"/>
          <w:sz w:val="28"/>
          <w:szCs w:val="28"/>
          <w:lang w:eastAsia="zxx"/>
        </w:rPr>
        <w:t>План-графік проведення атестації педагогічних працівників, які підлягають атестації в спеціальній школі №8 Шевченківського р-ну м. Києва у 2024-2025 навчальному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G Mincho Light J;Times New Roman" w:cs="Times New Roman"/>
          <w:b/>
          <w:b/>
          <w:bCs/>
          <w:color w:val="000000"/>
          <w:sz w:val="28"/>
          <w:szCs w:val="28"/>
          <w:lang w:eastAsia="zxx"/>
        </w:rPr>
      </w:pPr>
      <w:r>
        <w:rPr>
          <w:rFonts w:eastAsia="HG Mincho Light J;Times New Roman" w:cs="Times New Roman" w:ascii="Times New Roman" w:hAnsi="Times New Roman"/>
          <w:b/>
          <w:bCs/>
          <w:color w:val="000000"/>
          <w:sz w:val="28"/>
          <w:szCs w:val="28"/>
          <w:lang w:eastAsia="zxx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257"/>
        <w:gridCol w:w="1458"/>
        <w:gridCol w:w="206"/>
        <w:gridCol w:w="2913"/>
      </w:tblGrid>
      <w:tr>
        <w:trPr>
          <w:trHeight w:val="64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робот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 виконанн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ідповідальний </w:t>
            </w:r>
          </w:p>
        </w:tc>
      </w:tr>
      <w:tr>
        <w:trPr>
          <w:trHeight w:val="30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засідання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та проведення атестації педагогів школи у 2024 – 2025 н.р.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овтен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р.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жевська І.В.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далюк Н.С.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діл функціональних обов’язків між членами атестаційної комісії для вивчення й узагальнення досвіду роботи педагогів, які атестуються.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гляд списків педагогічних працівників про проходження чергової атестації та заяв про позачергову атестацію, про перенесення строку атестації, подання керівника або педагогічної ради про присвоєння працівнику кваліфікаційної категорії, педагогічного звання.  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плану роботи та графіка засідань атестаційної комісії, списків педагогічних працівників, які атестуються.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 засідання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ходу атестації педагогічних працівників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р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А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єєва К.Є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ич О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кулова Н.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янова О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юш В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ицька О.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пука Л.Г.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облення рекомендацій для окремих педпрацівників, що атестуються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 засіданн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естація працівників школ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я атестаційних лист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ховування педагогів, які атестуються (за їх бажанням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ня педагогічних працівників з результатами атестації під підпи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 2025 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АК, педагоги, що атестуються:</w:t>
            </w:r>
          </w:p>
          <w:tbl>
            <w:tblPr>
              <w:tblW w:w="2259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9"/>
            </w:tblGrid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Сиротюк Л.М.</w:t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Іваницька О.І.</w:t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Мельник Н.М.</w:t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Пастернак О.О.</w:t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Цибуля О.Л.</w:t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val="ru-RU"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Ткачук М.В.</w:t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Проскуряков І.В.</w:t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Кучерук В.С.</w:t>
                  </w:r>
                </w:p>
              </w:tc>
            </w:tr>
            <w:tr>
              <w:trPr/>
              <w:tc>
                <w:tcPr>
                  <w:tcW w:w="22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Сереєва І.О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rPr>
                      <w:rFonts w:ascii="Times New Roman" w:hAnsi="Times New Roman" w:eastAsia="HG Mincho Light J;Times New Roman" w:cs="Times New Roman"/>
                      <w:color w:val="000000"/>
                      <w:sz w:val="28"/>
                      <w:szCs w:val="28"/>
                      <w:lang w:eastAsia="zxx"/>
                    </w:rPr>
                  </w:pPr>
                  <w:r>
                    <w:rPr>
                      <w:rFonts w:eastAsia="HG Mincho Light J;Times New Roman" w:cs="Times New Roman" w:ascii="Times New Roman" w:hAnsi="Times New Roman"/>
                      <w:color w:val="000000"/>
                      <w:sz w:val="28"/>
                      <w:szCs w:val="28"/>
                      <w:lang w:eastAsia="zxx"/>
                    </w:rPr>
                    <w:t>Гулай М.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асідання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атестації педагогічних працівників у 2024-2025 н.р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р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жевська І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АК.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ланування роботи з атестації педагогів на 2025-2026  н.р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overflowPunct w:val="true"/>
      <w:autoSpaceDE w:val="true"/>
      <w:spacing w:lineRule="auto" w:line="360"/>
      <w:ind w:left="-284" w:right="-28" w:firstLine="567"/>
      <w:jc w:val="center"/>
      <w:textAlignment w:val="auto"/>
    </w:pPr>
    <w:rPr>
      <w:rFonts w:eastAsia="Times New Roman" w:cs="Times New Roman"/>
      <w:sz w:val="28"/>
      <w:lang w:val="uk-UA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textAlignment w:val="auto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29:00Z</dcterms:created>
  <dc:creator>admin</dc:creator>
  <dc:description/>
  <cp:keywords/>
  <dc:language>en-US</dc:language>
  <cp:lastModifiedBy>Ирина Пыжевская</cp:lastModifiedBy>
  <cp:lastPrinted>2020-10-21T11:15:00Z</cp:lastPrinted>
  <dcterms:modified xsi:type="dcterms:W3CDTF">2024-11-24T14:29:00Z</dcterms:modified>
  <cp:revision>2</cp:revision>
  <dc:subject/>
  <dc:title/>
</cp:coreProperties>
</file>