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bookmarkStart w:id="0" w:name="_Hlk144136959"/>
      <w:bookmarkEnd w:id="0"/>
      <w:r>
        <w:rPr>
          <w:b/>
          <w:bCs/>
        </w:rPr>
        <w:t xml:space="preserve">Список працівників,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які супроводжують учнів до укритт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" w:name="_Hlk144136959"/>
      <w:bookmarkStart w:id="2" w:name="_Hlk144136959"/>
      <w:bookmarkEnd w:id="2"/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42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л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.30 – 14.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4.00 – 18.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- А клас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ик Л..В., Любачевська М.П.</w:t>
            </w:r>
          </w:p>
          <w:p>
            <w:pPr>
              <w:pStyle w:val="Normal"/>
              <w:ind w:left="-133" w:right="-96" w:hanging="0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здай І.В. Бельченко Ю.М.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 - А клас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здай І.В. Бельченко Ю.М.</w:t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 – А клас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 Н.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Ходорковський В.О.-четвер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ніна В.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Мельник Н.М.-п’ятниц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– А клас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ачковський В.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йко Н. Смагі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 - А клас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енко І.О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енко Л.В. (Омельченко Г.П.- п’ятниц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 - А клас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Радзієвська Л.О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адоблянська  С.І.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адзієвська Л.О.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доблянська  С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 –В клас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Г.П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-15.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Г.П.Приходько М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 - Б клас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б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лоденко О.Л. (Ткачук Л.М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- А клас</w:t>
            </w:r>
            <w:r>
              <w:rPr>
                <w:lang w:val="uk-UA"/>
              </w:rPr>
              <w:t xml:space="preserve">                   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читель, у якого «вікно» або черговий адміністрато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говий адміністр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 - Б клас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, у якого «вікно» або черговий адміністрато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говий адміністр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- А клас             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, у якого «вікно» або черговий адміністратор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говий адміністратор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           Ірина ПИЖЕВСЬКА</w:t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48:00Z</dcterms:created>
  <dc:creator>1</dc:creator>
  <dc:description/>
  <cp:keywords/>
  <dc:language>en-US</dc:language>
  <cp:lastModifiedBy>Ирина Пыжевская</cp:lastModifiedBy>
  <cp:lastPrinted>2024-09-03T12:53:00Z</cp:lastPrinted>
  <dcterms:modified xsi:type="dcterms:W3CDTF">2024-09-04T09:48:00Z</dcterms:modified>
  <cp:revision>2</cp:revision>
  <dc:subject/>
  <dc:title>Додаток 9</dc:title>
</cp:coreProperties>
</file>