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1192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1192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80" w:leader="none"/>
        </w:tabs>
        <w:spacing w:lineRule="atLeast" w:line="0" w:before="0" w:after="0"/>
        <w:ind w:left="241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наказ спеціальної школи № 8 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від 29.08.2024 р. № 10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ind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міст евакуаційного рюкзака учня спеціальної школи №8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юкзак має бути яскравого кольору, розміром приблизно 35х40 см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юкзак має бути підписаний (прізвище, ім’я, клас)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евакуаційного рюкзака учня мають входити: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опія свідоцтва про народження;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Інформаційна картка (ПІБ, адреса проживання, контактні телефони батьків, відмітки про захворювання (алергії, астма та подібні)</w:t>
      </w:r>
    </w:p>
    <w:p>
      <w:pPr>
        <w:pStyle w:val="Normal"/>
        <w:spacing w:before="0" w:after="0"/>
        <w:ind w:left="141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ліки та призначення від лікаря, дози та режим прийому препарату, якщо дитина має захворювання, що потребує регулярного прийому ліків; 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імейне фото за бажанням;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омплект змінного одягу;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редмети гігієни (вологі серветки, носові хустинки)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ода</w:t>
      </w:r>
    </w:p>
    <w:p>
      <w:pPr>
        <w:pStyle w:val="Normal"/>
        <w:spacing w:before="0" w:after="0"/>
        <w:ind w:left="141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енергетичний батончик (не шоколадний), сухе, галетне печиво, суха їжа в вакуумній упаков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школи </w:t>
        <w:tab/>
        <w:tab/>
        <w:tab/>
        <w:tab/>
        <w:tab/>
        <w:tab/>
        <w:t>Ірина ПИЖЕВСЬКА</w:t>
      </w:r>
    </w:p>
    <w:sectPr>
      <w:type w:val="nextPage"/>
      <w:pgSz w:w="12240" w:h="15840"/>
      <w:pgMar w:left="15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192" w:hanging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92" w:hanging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46:00Z</dcterms:created>
  <dc:creator>NatVik</dc:creator>
  <dc:description/>
  <cp:keywords/>
  <dc:language>en-US</dc:language>
  <cp:lastModifiedBy>Ирина Пыжевская</cp:lastModifiedBy>
  <cp:lastPrinted>2023-08-28T18:43:00Z</cp:lastPrinted>
  <dcterms:modified xsi:type="dcterms:W3CDTF">2024-09-11T09:25:00Z</dcterms:modified>
  <cp:revision>7</cp:revision>
  <dc:subject/>
  <dc:title/>
</cp:coreProperties>
</file>