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ансіон (інтернат) в спеціальній школі-інтернаті І-ІІ ступенів № 8 Шевченківського району міста Киє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. Загальні положе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0"/>
          <w:numId w:val="5"/>
        </w:numPr>
        <w:shd w:fill="FFFFFF" w:val="clear"/>
        <w:spacing w:before="0" w:after="0"/>
        <w:rPr>
          <w:b w:val="false"/>
          <w:b w:val="false"/>
        </w:rPr>
      </w:pPr>
      <w:r>
        <w:rPr>
          <w:b w:val="false"/>
        </w:rPr>
        <w:t>Основні терміни та їх визначення</w:t>
      </w:r>
    </w:p>
    <w:p>
      <w:pPr>
        <w:pStyle w:val="Heading3"/>
        <w:numPr>
          <w:ilvl w:val="1"/>
          <w:numId w:val="5"/>
        </w:numPr>
        <w:shd w:fill="FFFFFF" w:val="clear"/>
        <w:spacing w:before="0" w:after="0"/>
        <w:ind w:left="0" w:firstLine="567"/>
        <w:jc w:val="both"/>
        <w:rPr>
          <w:b w:val="false"/>
          <w:b w:val="false"/>
        </w:rPr>
      </w:pPr>
      <w:r>
        <w:rPr>
          <w:b w:val="false"/>
        </w:rPr>
        <w:t>пансіон (інтернат)-(далі – Пансіон)– структурний підрозділ закладу освіти, що забезпечує проживання та утримання учнів відповідно до законодавства.</w:t>
      </w:r>
    </w:p>
    <w:p>
      <w:pPr>
        <w:pStyle w:val="Style11"/>
        <w:numPr>
          <w:ilvl w:val="1"/>
          <w:numId w:val="5"/>
        </w:numPr>
        <w:ind w:left="0" w:firstLine="567"/>
        <w:jc w:val="both"/>
        <w:rPr/>
      </w:pPr>
      <w:r>
        <w:rPr>
          <w:sz w:val="28"/>
          <w:szCs w:val="28"/>
        </w:rPr>
        <w:t>учні – здобувачі освіти, особи з особливими освітніми потребами, зараховані до закладу освіти, які здобувають у будь-якій формі початкову, базову середню освіту;</w:t>
      </w:r>
    </w:p>
    <w:p>
      <w:pPr>
        <w:pStyle w:val="Style11"/>
        <w:numPr>
          <w:ilvl w:val="1"/>
          <w:numId w:val="5"/>
        </w:numPr>
        <w:ind w:left="0" w:firstLine="567"/>
        <w:jc w:val="both"/>
        <w:rPr/>
      </w:pPr>
      <w:r>
        <w:rPr>
          <w:sz w:val="28"/>
          <w:szCs w:val="28"/>
        </w:rPr>
        <w:t>Заклад – спеціальна школа-інтернат І-ІІ ступенів № 8 Шевченківського району міста Києва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 Положення визначає особливості проживання у Пансіоні, яке використовуються для цілодобового перебування учнів у Закладі, зокрема визначає порядок надання та користування спальними приміщеннями, умови цілодобового перебування та правила внутрішнього розпорядку у них.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е Положення розроблене на основі Положення про спеціальну школу та Положення про навчально-реабілітаційний центр затверджене Постановою Постанови Кабінету Міністрів України від 06.03.2019 року № 221 та відповідно до Постанови Кабінету Міністрів України від 01 червня 2020 року № 586 «Деякі питання захисту дітей в умовах боротьби з наслідками гострої респіраторної хвороби COVID-19, спричиненої коронавірусом SARS-CoV-2»</w:t>
      </w:r>
    </w:p>
    <w:p>
      <w:pPr>
        <w:pStyle w:val="Style11"/>
        <w:numPr>
          <w:ilvl w:val="0"/>
          <w:numId w:val="5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ад на основі цього Положення має право розробляти власні нормативні документи щодо користування Пансіоном, які затверджуються директором школ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Порядок зарахування до Пансіону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Пансіон використовується для цілодобового перебування учнів з понеділка по п’ятницю</w:t>
      </w:r>
      <w:r>
        <w:rPr>
          <w:b/>
        </w:rPr>
        <w:t xml:space="preserve"> </w:t>
      </w:r>
      <w:r>
        <w:rPr>
          <w:sz w:val="28"/>
          <w:szCs w:val="28"/>
        </w:rPr>
        <w:t>(крім вихідних, святкових днів і канікул) у разі, коли перебування в дорозі в один бік перевищує одну годину або відсутнє пряме транспортне сполучення, або за протоколом реабілітації передбачено обмеження фізичного навантаження.</w:t>
      </w:r>
    </w:p>
    <w:p>
      <w:pPr>
        <w:pStyle w:val="Style11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 xml:space="preserve">У разі перебування учня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221-2019-п?find=1&amp;text=пансіон" \l "w1_7"</w:instrText>
      </w:r>
      <w:r>
        <w:rPr>
          <w:rStyle w:val="InternetLink"/>
          <w:sz w:val="28"/>
          <w:szCs w:val="28"/>
        </w:rPr>
        <w:fldChar w:fldCharType="separate"/>
      </w:r>
      <w:bookmarkStart w:id="0" w:name="w1_6"/>
      <w:r>
        <w:rPr>
          <w:rStyle w:val="InternetLink"/>
          <w:sz w:val="28"/>
          <w:szCs w:val="28"/>
        </w:rPr>
        <w:t>Пансіон</w:t>
      </w:r>
      <w:r>
        <w:rPr>
          <w:rStyle w:val="InternetLink"/>
          <w:sz w:val="28"/>
          <w:szCs w:val="28"/>
        </w:rPr>
        <w:fldChar w:fldCharType="end"/>
      </w:r>
      <w:bookmarkEnd w:id="0"/>
      <w:r>
        <w:rPr>
          <w:sz w:val="28"/>
          <w:szCs w:val="28"/>
        </w:rPr>
        <w:t>і Закладу у вихідні та святкові дні без заяви його батьків або інших законних представників і без погодження служби у справах дітей за місцем проживання дитини директор інформує про це відповідну службу у справах дітей.</w:t>
      </w:r>
    </w:p>
    <w:p>
      <w:pPr>
        <w:pStyle w:val="Style11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Для зарахування учня на цілодобове перебування до Пансіону Закладу батьки подають заяву директору школи.</w:t>
      </w:r>
    </w:p>
    <w:p>
      <w:pPr>
        <w:pStyle w:val="Style11"/>
        <w:numPr>
          <w:ilvl w:val="0"/>
          <w:numId w:val="2"/>
        </w:numPr>
        <w:ind w:left="0" w:right="-1" w:firstLine="567"/>
        <w:jc w:val="both"/>
        <w:rPr/>
      </w:pPr>
      <w:r>
        <w:rPr>
          <w:sz w:val="28"/>
          <w:szCs w:val="28"/>
        </w:rPr>
        <w:t>Зарахування учня до Пансіону Закладу на цілодобове перебування здійснюється відповідно до наказу директора школи.</w:t>
      </w:r>
    </w:p>
    <w:p>
      <w:pPr>
        <w:pStyle w:val="Style11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е Управління освіти за наявності рішення органу опіки та піклування, прийнятого на підставі рекомендації комісії з питань захисту прав дитини за місцем проживання/перебування дитини про доцільність і строки влаштування дитини на цілодобове перебування надає направлення здобувачу освіти на цілодобове перебування у Закладі, що є підставою для наказу по школі.</w:t>
      </w:r>
    </w:p>
    <w:p>
      <w:pPr>
        <w:pStyle w:val="Style11"/>
        <w:numPr>
          <w:ilvl w:val="0"/>
          <w:numId w:val="2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упорядкування механізмів зарахування учнів на цілодобове перебування до Пансіону Закладу, п.</w:t>
      </w:r>
      <w:r>
        <w:rPr>
          <w:sz w:val="28"/>
          <w:szCs w:val="28"/>
          <w:lang w:val="ru-RU"/>
        </w:rPr>
        <w:t>5 даного</w:t>
      </w:r>
      <w:r>
        <w:rPr>
          <w:sz w:val="28"/>
          <w:szCs w:val="28"/>
        </w:rPr>
        <w:t xml:space="preserve"> положення вступає в силу з 01 січня 2021 року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III. Користування спальними приміщеннями у Пансіоні Закладу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аді під Пансіон надаються спеціально облаштовані, перебудовані з цією метою спальні приміщення. </w:t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льні приміщення у Пансіоні можуть використовуватися як для денного сну учнів </w:t>
      </w:r>
      <w:r>
        <w:rPr>
          <w:sz w:val="28"/>
          <w:szCs w:val="28"/>
          <w:lang w:val="ru-RU"/>
        </w:rPr>
        <w:t>початково</w:t>
      </w:r>
      <w:r>
        <w:rPr>
          <w:sz w:val="28"/>
          <w:szCs w:val="28"/>
        </w:rPr>
        <w:t>ї школи, так і для нічного перебування учнів, які зараховані на цілодобове перебування до Закладу наказом директора школи.</w:t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жне приміщення у Пансіоні повинно мати функціональне призначення. Рішення про перепрофілювання приміщень у Пансіоні приймається керівництвом закладу освіти.</w:t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я Закладу зобов’язана забезпечити необхідні умови для проживання, відпочинку, а також дотримання відповідних санітарних норм і правил у Пансіоні (що додаються).</w:t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Рішення про закріплення учня за спальним приміщенням, оформлене наказом директора школи, є підставою для поселення учня у відповідній кімнаті.</w:t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/>
      </w:pPr>
      <w:r>
        <w:rPr>
          <w:sz w:val="28"/>
          <w:szCs w:val="28"/>
        </w:rPr>
        <w:t>Учні, що зараховані на Пансіон зобов’язані дотримуватися правил поведінки у спальних приміщеннях у вечірній та нічний час, санітарно-гігієнічних правил та вимог щодо додержання тиші.</w:t>
      </w:r>
    </w:p>
    <w:p>
      <w:pPr>
        <w:pStyle w:val="Style11"/>
        <w:numPr>
          <w:ilvl w:val="0"/>
          <w:numId w:val="3"/>
        </w:numPr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шення про переселення учнів між спальними приміщеннями здійснюється за погодженням з адміністрацією закладу. </w:t>
      </w:r>
    </w:p>
    <w:p>
      <w:pPr>
        <w:pStyle w:val="Style11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нші умови користування спальними приміщеннями у Пансіоні можуть визначатися нормативними документами Закладу за умов, що вони не суперечать цьому Положенн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ідрахування із пансіон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рахування учня з Пансіону Закладу відбувається за письмовою заявою батьків або інших законних представників учня та в кінці навчального року.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ідрахування учня з Пансіону Закладу відбувається у разі грубого порушення правил безпечної поведінки учнів у спальних кімнатах у нічний час. </w:t>
      </w:r>
    </w:p>
    <w:p>
      <w:pPr>
        <w:pStyle w:val="Style11"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і речі здобувачів освіти, що зберігаються у спальних кімнатах, мають забиратися батьками або іншими законними представниками учня додому після відрахування із пансі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677" w:leader="none"/>
        <w:tab w:val="right" w:pos="9355" w:leader="none"/>
      </w:tabs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3" w:hanging="11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55" w:hanging="88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28:00Z</dcterms:created>
  <dc:creator>Микита</dc:creator>
  <dc:description/>
  <dc:language>en-US</dc:language>
  <cp:lastModifiedBy>Stran</cp:lastModifiedBy>
  <cp:lastPrinted>2020-09-22T18:23:00Z</cp:lastPrinted>
  <dcterms:modified xsi:type="dcterms:W3CDTF">2020-09-30T09:28:00Z</dcterms:modified>
  <cp:revision>2</cp:revision>
  <dc:subject/>
  <dc:title/>
</cp:coreProperties>
</file>